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0"/>
        <w:gridCol w:w="1260"/>
        <w:gridCol w:w="1807"/>
        <w:gridCol w:w="1198"/>
        <w:gridCol w:w="1195"/>
        <w:gridCol w:w="51"/>
        <w:gridCol w:w="3589"/>
        <w:gridCol w:w="1680"/>
        <w:gridCol w:w="1565"/>
      </w:tblGrid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hamada Pública: 001/2019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Entrega e abertura dos envelopes dia </w:t>
            </w:r>
            <w:r>
              <w:rPr>
                <w:rFonts w:cs="Arial"/>
                <w:b/>
                <w:spacing w:val="-3"/>
                <w:sz w:val="24"/>
                <w:szCs w:val="24"/>
                <w:shd w:fill="FFFFFF" w:val="clear"/>
              </w:rPr>
              <w:t>02 de abril de 2019</w:t>
            </w:r>
          </w:p>
        </w:tc>
        <w:tc>
          <w:tcPr>
            <w:tcW w:w="6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ua General Bacelar 264 – 2º Andar, Centro, 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78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ANEXO I</w:t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6.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Arroz parabolizado tipo 01, embalagem de polipropileno pacote 5kg, acondicionado em fardo com 06 pacotes, validade mínima 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a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</w:rPr>
              <w:t>Biscoito integral salgado milho e soja. Embalagem de polipropileno transparente de 500g, acondicionado em caixa com 10 pacotes. Validade mínima de 06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a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iscoito integral de aveia e mel. </w:t>
            </w:r>
            <w:r>
              <w:rPr>
                <w:rFonts w:cs="Arial"/>
                <w:sz w:val="24"/>
                <w:szCs w:val="24"/>
              </w:rPr>
              <w:t>Embalagem de polipropileno transparente de 500g, acondicionado em caixa com 10 pacotes. Validade mínima de 06 meses a partir da data de entrega.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Biscoito doce, tipo rosca integral, sabor chocolate.</w:t>
            </w:r>
            <w:r>
              <w:rPr>
                <w:rFonts w:cs="Arial"/>
                <w:sz w:val="24"/>
                <w:szCs w:val="24"/>
              </w:rPr>
              <w:t xml:space="preserve"> Embalagem de polipropileno de 500g, acondicionado em caixa com 10 pacotes. Validade mínima de 06 meses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a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iscoito salgado, tipo bites multigrãos. </w:t>
            </w:r>
            <w:r>
              <w:rPr>
                <w:rFonts w:cs="Arial"/>
                <w:sz w:val="24"/>
                <w:szCs w:val="24"/>
              </w:rPr>
              <w:t>Embalagem de polipropileno de 500g, acondicionado em caixa com 10 pacotes. Validade mínima de 06 meses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4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ne bovina de 1ª, em cubos, coxão de dentro/patinho, sem nervos, sem osso, sem gordura, congelada. </w:t>
            </w:r>
            <w:r>
              <w:rPr>
                <w:rFonts w:cs="Arial"/>
                <w:sz w:val="24"/>
                <w:szCs w:val="24"/>
              </w:rPr>
              <w:t>Embalagem de polipropileno transparente de 1 kg. Validade mínima de 0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ne Bovina de 1ª, em tiras, coxão de dentro/patinho, sem nervos, sem osso, sem gordura, congelada. </w:t>
            </w:r>
            <w:r>
              <w:rPr>
                <w:rFonts w:cs="Arial"/>
                <w:sz w:val="24"/>
                <w:szCs w:val="24"/>
              </w:rPr>
              <w:t>Embalagem de polipropileno transparente de 1 kg. Validade mínima de 0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4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ne bovina de 1ª, moída, coxão de dentro/patinho, sem nervos, sem osso, sem gordura, congelada. </w:t>
            </w:r>
            <w:r>
              <w:rPr>
                <w:rFonts w:cs="Arial"/>
                <w:sz w:val="24"/>
                <w:szCs w:val="24"/>
              </w:rPr>
              <w:t>Embalagem de polipropileno transparente de 1 kg. Validade mínima de 0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ne suína de 1ª,  em cubos, lombo, sem nervos, sem osso, sem gordura, congelados. </w:t>
            </w:r>
            <w:r>
              <w:rPr>
                <w:rFonts w:cs="Arial"/>
                <w:sz w:val="24"/>
                <w:szCs w:val="24"/>
              </w:rPr>
              <w:t>Embalagem de polipropileno transparente de 1 kg. Validade mínima de 0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Doce de Frutas, sabor abóbora com côco, sem corantes artificiais. Embalagem de 400gr, acondicionado em fardos com 06 potes. Validade mínima de 01 ano a partir da data de entrega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Doce de leite. Embalagem de 400gr, acondicionado em fardos com 06 potes. Validade mínima de 0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Doce de frutas, sabor morango sem corantes artificiais. Embalagem de 400gr, acondicionado em fardos com 06 potes. Validade mínima de 0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Doce de frutas, sabor uva,  sem corantes artificiais. Embalagem de 400gr, acondicionado em fardos com 06 potes. Validade mínima de 0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eijão carioca, tipo 1, novo, grãos inteiros, sem a presença de caruncho ou mofo. </w:t>
            </w:r>
            <w:r>
              <w:rPr>
                <w:rFonts w:cs="Arial"/>
                <w:sz w:val="24"/>
                <w:szCs w:val="24"/>
              </w:rPr>
              <w:t>Embalagem de polipropileno transparente de 1 kg, acondicionado em fardos de 10 pacotes. Validade mínima de 06 meses 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6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eijão preto, tipo 1, novo, grãos inteiros, sem a presença de caruncho ou mofo. </w:t>
            </w:r>
            <w:r>
              <w:rPr>
                <w:rFonts w:cs="Arial"/>
                <w:sz w:val="24"/>
                <w:szCs w:val="24"/>
              </w:rPr>
              <w:t>Embalagem de polipropileno transparente de 1 kg, acondicionado em fardos de 30 pacotes. Validade mínima de 01 ano 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Leite em Pó integral, instantâneo. Embalagem de 01 kg, em polietileno, acondicionado em fardos de 10 pacotes. Validade mínima de 0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5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Leite longa vida integral, UHT. Embalagem de tetra pak  de 1litro, acondicionado em caixas com 12 litros. Validade 04 meses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Massa parafuso com beterraba. Embalagem de polipropileno de 500g, acondicionado em caixa com 20 pacotes. Validade mínima de 0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Massa parafuso multigrãos. Embalagem de polipropileno de 500g, acondicionado em caixa com 20 pacotes. Validade mínima de 0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ilé de pescado ( tainha e linguado), sem pele e sem espinha, congelado em bloco interfolhado ou IQF ( individually quick frozen). Embalagem de 01 kg em polipropileno transparente. </w:t>
            </w:r>
            <w:r>
              <w:rPr>
                <w:rFonts w:cs="Arial"/>
                <w:sz w:val="24"/>
                <w:szCs w:val="24"/>
                <w:lang w:eastAsia="zh-CN" w:bidi="hi-IN"/>
              </w:rPr>
              <w:t>Validade mínima de 0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8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Abóbora moranga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975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Alface crespa, sem folhas murcha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3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Batata doce, branca ou rosa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75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 xml:space="preserve">Beterraba, sem talhos, de boa qualidade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25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Brócolis, verde, sem amarelados, com pouca quantidade de folha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.735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ebola, branca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68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enoura, sem talhos, tamanho médio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54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ouve, em folhas, sem folhas amareladas e/ou murcha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2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Morango maduro em boas condições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45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Rabanete, sem talo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3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Repolho, verde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15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Rúcula, sem folhas amarelada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2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Tempero verde, salsa e cebolinha, sem folhas amareladas e/ou murchas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8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Tomate, tipo longa vida/gaúcho/paulista, maduro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7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Vagem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ta                             Agên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2409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55600</wp:posOffset>
          </wp:positionH>
          <wp:positionV relativeFrom="paragraph">
            <wp:posOffset>-11938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/>
        <w:spacing w:val="2"/>
        <w:sz w:val="24"/>
        <w:lang w:bidi="zxx"/>
      </w:rPr>
      <w:t xml:space="preserve"> </w:t>
    </w:r>
  </w:p>
  <w:p>
    <w:pPr>
      <w:pStyle w:val="Header"/>
      <w:rPr>
        <w:rFonts w:cs="Arial"/>
        <w:spacing w:val="2"/>
        <w:sz w:val="24"/>
        <w:lang w:bidi="zxx"/>
      </w:rPr>
    </w:pPr>
    <w:r>
      <w:rPr>
        <w:rFonts w:cs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9-03-12T14:10:00Z</cp:lastPrinted>
  <dcterms:modified xsi:type="dcterms:W3CDTF">2019-03-12T17:11:00Z</dcterms:modified>
  <cp:revision>26</cp:revision>
  <dc:subject/>
  <dc:title>Conv</dc:title>
</cp:coreProperties>
</file>